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  <w:r>
        <w:rPr>
          <w:sz w:val="28"/>
          <w:szCs w:val="28"/>
          <w:u w:val="single"/>
        </w:rPr>
        <w:t>Главой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убъект правотворческой инициативы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_»_______2024 года                                                                        № 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;Times New Roman P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и 2026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7 493 363,7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8 379 259,51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472 907,6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 358 803,41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5 года в сумме 912 881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6 года в сумме 1 251 367,88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7 года в сумме 1 363 784,05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в пункте 15 цифры </w:t>
      </w:r>
      <w:r>
        <w:rPr>
          <w:sz w:val="28"/>
          <w:szCs w:val="20"/>
        </w:rPr>
        <w:t>«1 211 824,5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 255 105,56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</w:rPr>
        <w:t>пункт 16 дополнить подпунктом 3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«3) обеспечение долевого софинансирования </w:t>
      </w:r>
      <w:r>
        <w:rPr>
          <w:rFonts w:eastAsia="Calibri"/>
          <w:sz w:val="28"/>
          <w:szCs w:val="28"/>
        </w:rPr>
        <w:t>в целях соблюдения условий предоставления бюджету муниципального образования межбюджетных трансфертов из бюджетов других уровней</w:t>
      </w:r>
      <w:r>
        <w:rPr>
          <w:sz w:val="28"/>
          <w:szCs w:val="28"/>
        </w:rPr>
        <w:t xml:space="preserve"> на 2024 год                  в сумме 80 000,00 тыс. рублей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5) пункт 23 дополнить подпунктом </w:t>
      </w:r>
      <w:r>
        <w:rPr>
          <w:sz w:val="28"/>
        </w:rPr>
        <w:t>3 следующего содержания</w:t>
      </w:r>
      <w:r>
        <w:rPr>
          <w:sz w:val="28"/>
          <w:szCs w:val="20"/>
        </w:rPr>
        <w:t>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«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города в отчетном финансовом году, и суммой увеличения бюджетных ассигнований, предусмотренных подпунктом 1 настоящего пункта, направляются на организацию благоустройства территории города Нижневартовска.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6) изложить приложение 3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изложить приложение 11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1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</w:t>
      </w:r>
      <w:r>
        <w:rPr>
          <w:sz w:val="28"/>
          <w:szCs w:val="28"/>
        </w:rPr>
        <w:t xml:space="preserve"> изложить приложение 13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 PS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45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4-01-29T18:53:00Z</cp:lastPrinted>
  <dcterms:modified xsi:type="dcterms:W3CDTF">2024-02-12T12:45:00Z</dcterms:modified>
  <cp:revision>2</cp:revision>
  <dc:subject/>
  <dc:title/>
</cp:coreProperties>
</file>